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Podstawa praw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tawa z dnia 14 grudnia 2016 r. Prawo oświatowe (t.j. Dz. U. 2023 r. poz. 900 ze zm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St1"/>
          <w:rFonts w:cs="Calibri" w:ascii="Calibri" w:hAnsi="Calibri"/>
          <w:color w:val="000000"/>
          <w:sz w:val="22"/>
          <w:szCs w:val="22"/>
        </w:rPr>
        <w:t xml:space="preserve">Ustawa z dnia 20 czerwca 1997 r. Prawo o Ruchu Drogowym (t.j. </w:t>
      </w:r>
      <w:r>
        <w:rPr>
          <w:rFonts w:cs="Arial" w:ascii="Arial" w:hAnsi="Arial"/>
          <w:color w:val="000000"/>
          <w:sz w:val="18"/>
          <w:szCs w:val="18"/>
        </w:rPr>
        <w:t>Dz. U. 2023 poz. 1047 ze 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stawa z dnia 19 września 2019 r. o ochronie danych osobowych (t.j. Dz. U. z 2019 r., poz. 178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Parlamentu Europejskiego i Rady UE 2016/679 z dnia 27 kwietnia 2016 r. </w:t>
        <w:br/>
        <w:t>w sprawie ochrony osób fizycznych w związku z przetwarzaniem danych osobowych i w sprawie swobodnego przepływu takich danych (Dyrektywa 32016R0679)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Cele i zadania świetlicy szko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ogólnym świetlicy szkolnej jest zapewnienie uczniom zorganizowanej opieki umożliwiającej rozwó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ogólnego celu wynikają następujące zadania szczegółowe świetlicy szkolnej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dzieciom opieki i bezpieczeństwa w godzinach przed lekcjami i po lekcja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owanie zajęć w grupie, tworzenie warunków do nauki własnej wdrażanie do samodzielnej pracy umysłowej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jawnianie i rozwijanie zainteresowań i uzdolnień poprzez organizowanie zajęć w tym zakres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rażanie uczniów do pożytecznego organizowania sobie czasu wolnego, wyrabiania nawyków kulturalnej rozrywki, zajęć ruchowych i zabaw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enie współpracy z rodzicami, wychowawcami klas, a także pedagogiem, psychologiem szkolnym i innymi specjalistami w celu rozwiązywania napotkanych trudności wychowawczych </w:t>
        <w:br/>
        <w:t xml:space="preserve">i dydaktycznych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e cele, zadania oraz metody ich realizacji zawarte są w </w:t>
      </w:r>
      <w:r>
        <w:rPr>
          <w:rFonts w:cs="Calibri" w:ascii="Calibri" w:hAnsi="Calibri"/>
          <w:i/>
          <w:sz w:val="22"/>
          <w:szCs w:val="22"/>
        </w:rPr>
        <w:t xml:space="preserve">Planie Pracy Opiekuńczo-Wychowawczej Świetlicy Szkolnej Szkoły Podstawowej im. Jana Pawła II w Lutyni </w:t>
      </w:r>
      <w:r>
        <w:rPr>
          <w:rFonts w:cs="Calibri" w:ascii="Calibri" w:hAnsi="Calibri"/>
          <w:sz w:val="22"/>
          <w:szCs w:val="22"/>
        </w:rPr>
        <w:t>na dany rok szkolny.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Rekrutacja do świetlicy szkolnej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przyjmowania dzieci do świetlicy opisuje Regulamin rekrutacji do świetlicy szkolnej na dany rok szkoln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ic/prawny opiekun składa obowiązującą dokumentację rekrutacyjną do świetlicy szkolnej</w:t>
        <w:br/>
        <w:t xml:space="preserve"> na każdy rok szkoln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Jeśli rodzic/prawny opiekun składa wniosek o przyjęcie dziecka do świetlicy szkolnej na czas krótszy niż do końca danego roku szkolnego, to w celu przedłużenia uczęszczania dziecka na zajęcia świetlicowe jest on zobowiązany do złożenia stosownej pisemnej prośby do dyrektora</w:t>
        <w:br/>
        <w:t>szkoły z uwzględnieniem 14 dni roboczych na jej rozpatrzenie (z wyłączeniem wakacji ferii zimowych i przerw świątecznych) z podaniem dokładnego terminu przedłużenia oraz uzasadni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w trakcie trwania roku szkolnego rodzic/prawny opiekun zrezygnuje z uczęszczania swojego dziecka do świetlicy, jest on zobowiązany do złożenia stosownej pisemnej informacji na ten temat </w:t>
        <w:br/>
        <w:t>do dyrektora w sekretariacie szkoły z podaniem dokładnej daty rezygnacji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Założenia programowe i organizacyjne pracy świetlicy szkoln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Świetlica szkolna zapewnia opiekę dzieciom uczęszczającym do tutejszej szkoły </w:t>
      </w:r>
      <w:r>
        <w:rPr>
          <w:rFonts w:cs="Calibri" w:ascii="Calibri" w:hAnsi="Calibri"/>
          <w:b/>
          <w:sz w:val="22"/>
          <w:szCs w:val="22"/>
        </w:rPr>
        <w:t xml:space="preserve">od poniedziałku </w:t>
        <w:br/>
        <w:t>do piątk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 dni, w których odbywają się zajęcia dydaktyczne</w:t>
      </w:r>
      <w:r>
        <w:rPr>
          <w:rFonts w:cs="Calibri" w:ascii="Calibri" w:hAnsi="Calibri"/>
          <w:sz w:val="22"/>
          <w:szCs w:val="22"/>
        </w:rPr>
        <w:t xml:space="preserve">, w godzinach </w:t>
      </w:r>
      <w:r>
        <w:rPr>
          <w:rFonts w:cs="Calibri" w:ascii="Calibri" w:hAnsi="Calibri"/>
          <w:b/>
          <w:sz w:val="22"/>
          <w:szCs w:val="22"/>
        </w:rPr>
        <w:t xml:space="preserve">od 6: 30 do 17: 00. 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 świetlicy prowadzone są zajęcia plastyczne, techniczne, muzyczne, ruchowe, z zakresu żywego słowa, gry i zabawy dydaktyczne, zajęcia psychoedukacyjne i integracyjne oraz inne zgodnie </w:t>
        <w:br/>
        <w:t xml:space="preserve">z potrzebami. </w:t>
      </w:r>
      <w:r>
        <w:rPr>
          <w:rFonts w:cs="Calibri" w:ascii="Calibri" w:hAnsi="Calibri"/>
          <w:sz w:val="22"/>
          <w:szCs w:val="22"/>
          <w:u w:val="single"/>
        </w:rPr>
        <w:t>W miarę możliwości</w:t>
      </w:r>
      <w:r>
        <w:rPr>
          <w:rFonts w:cs="Calibri" w:ascii="Calibri" w:hAnsi="Calibri"/>
          <w:sz w:val="22"/>
          <w:szCs w:val="22"/>
        </w:rPr>
        <w:t xml:space="preserve"> w świetlicy dzieci mogą również odrabiać lekcje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 Zajęcia świetlicowe systematyzuje </w:t>
      </w:r>
      <w:r>
        <w:rPr>
          <w:rFonts w:cs="Calibri" w:ascii="Calibri" w:hAnsi="Calibri"/>
          <w:i/>
          <w:sz w:val="22"/>
          <w:szCs w:val="22"/>
        </w:rPr>
        <w:t>Plan dnia</w:t>
      </w:r>
      <w:r>
        <w:rPr>
          <w:rFonts w:cs="Calibri" w:ascii="Calibri" w:hAnsi="Calibri"/>
          <w:sz w:val="22"/>
          <w:szCs w:val="22"/>
        </w:rPr>
        <w:t xml:space="preserve"> w danym roku szkolnym, który uwzględnia w/w formy zajęć z podziałem na godziny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4. Zajęcia świetlicowe, poza macierzystym lokalem/ami świetlicy, mogą odbywać się również na boisku Orlik, w parku lub na terenie hali sportow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Na pierwszym wrześniowym zebraniu organizacyjnym każdego roku rodzice/prawni opiekunowie zapoznawani są m. in. z: </w:t>
      </w:r>
      <w:r>
        <w:rPr>
          <w:rFonts w:cs="Calibri" w:ascii="Calibri" w:hAnsi="Calibri"/>
          <w:i/>
          <w:sz w:val="22"/>
          <w:szCs w:val="22"/>
        </w:rPr>
        <w:t xml:space="preserve">Planem Pracy Opiekuńczo-Wychowawczej Świetlicy Szkolnej </w:t>
      </w:r>
      <w:r>
        <w:rPr>
          <w:rFonts w:cs="Calibri" w:ascii="Calibri" w:hAnsi="Calibri"/>
          <w:sz w:val="22"/>
          <w:szCs w:val="22"/>
        </w:rPr>
        <w:t xml:space="preserve">na dany rok szkolny, </w:t>
      </w:r>
      <w:r>
        <w:rPr>
          <w:rFonts w:cs="Calibri" w:ascii="Calibri" w:hAnsi="Calibri"/>
          <w:i/>
          <w:sz w:val="22"/>
          <w:szCs w:val="22"/>
        </w:rPr>
        <w:t>Planem dnia</w:t>
      </w:r>
      <w:r>
        <w:rPr>
          <w:rFonts w:cs="Calibri" w:ascii="Calibri" w:hAnsi="Calibri"/>
          <w:sz w:val="22"/>
          <w:szCs w:val="22"/>
        </w:rPr>
        <w:t xml:space="preserve"> w danym roku szkolnym. Podczas zebrania prowadzący przypominają również zebranym wybrane zapis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tualnego Regulaminu rekrutacji do świetlicy szkolnej</w:t>
      </w:r>
      <w:r>
        <w:rPr>
          <w:rFonts w:cs="Calibri" w:ascii="Calibri" w:hAnsi="Calibri"/>
          <w:color w:val="CE181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br/>
        <w:t xml:space="preserve">Na zebraniu rodzice/prawni opiekunowie informowani są również o innych szczegółach organizacji pracy świetlicy w danym roku szkolnym m. in.: o miejscach rozpoczynania (o godz. 6.30) i kończenia (o godz. 17:00) zajęć świetlicowych, zasadach przeprowadzania dzieci na zajęcia świetlicowe i po ich zakończeniu, obowiązującym systemie oceniania zachowania dziecka w świetlicy przy współpracy </w:t>
        <w:br/>
        <w:t xml:space="preserve">z rodzicami/prawnymi opiekunami, obowiązujących formach bieżącego komunikowania się </w:t>
        <w:br/>
        <w:t>z rodzicami/prawnymi opiekunami. Na w/w zebraniu nauczyciele przedstawiają również rozliczenie środków finansowych ze składek rodziców za poprzedni rok szkolny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Ustalana przez rodziców/prawnych opiekunów, obecnych na pierwszym w danym roku szkolnym zebraniu, składka pieniężna w całości przeznaczana jest na bieżące potrzeby dzieci w świetlicy. 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Nieobecność rodziców/prawnych opiekunów na zebraniu nie zwalnia ich z obowiązku dostosowania się do obowiązujących w danym roku szkolnym reguł funkcjonowania świetlicy szkolnej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Rodzice/prawni opiekunowie, nieobecni na zebraniu, mogą zasięgnąć wszelkich informacji dotyczących pracy świetlicy w danym roku szkolnym indywidualnie u nauczyciela świetlicy </w:t>
      </w:r>
      <w:r>
        <w:rPr>
          <w:rFonts w:cs="Calibri" w:ascii="Calibri" w:hAnsi="Calibri"/>
          <w:sz w:val="22"/>
          <w:szCs w:val="22"/>
          <w:u w:val="single"/>
        </w:rPr>
        <w:t>wyłącznie z własnej inicjatywy</w:t>
      </w:r>
      <w:r>
        <w:rPr>
          <w:rFonts w:cs="Calibri" w:ascii="Calibri" w:hAnsi="Calibri"/>
          <w:sz w:val="22"/>
          <w:szCs w:val="22"/>
        </w:rPr>
        <w:t xml:space="preserve"> po wcześniejszym umówieniu spotkania w dogodnym dla obu stron terminie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Rodzice/prawni opiekunowie zobowiązani są do zaopatrzenia dziecka uczęszczającego do świetlicy szkolnej w obuwie zmienne oraz dodatkowy posiłek i napój zgodnie z jego zapotrzebowaniem.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Wszelkie istotne </w:t>
      </w:r>
      <w:r>
        <w:rPr>
          <w:rFonts w:cs="Calibri" w:ascii="Calibri" w:hAnsi="Calibri"/>
          <w:sz w:val="22"/>
          <w:szCs w:val="22"/>
          <w:u w:val="single"/>
        </w:rPr>
        <w:t>zmiany</w:t>
      </w:r>
      <w:r>
        <w:rPr>
          <w:rFonts w:cs="Calibri" w:ascii="Calibri" w:hAnsi="Calibri"/>
          <w:sz w:val="22"/>
          <w:szCs w:val="22"/>
        </w:rPr>
        <w:t xml:space="preserve"> danych zapisanych we </w:t>
      </w:r>
      <w:r>
        <w:rPr>
          <w:rFonts w:cs="Calibri" w:ascii="Calibri" w:hAnsi="Calibri"/>
          <w:i/>
          <w:sz w:val="22"/>
          <w:szCs w:val="22"/>
        </w:rPr>
        <w:t>Wniosku Rodziców/Prawnych Opiekunów o przyjęcie dziecka do świetlicy szkolnej</w:t>
      </w:r>
      <w:r>
        <w:rPr>
          <w:rFonts w:cs="Calibri" w:ascii="Calibri" w:hAnsi="Calibri"/>
          <w:sz w:val="22"/>
          <w:szCs w:val="22"/>
        </w:rPr>
        <w:t xml:space="preserve"> oraz wszelkie </w:t>
      </w:r>
      <w:r>
        <w:rPr>
          <w:rFonts w:cs="Calibri" w:ascii="Calibri" w:hAnsi="Calibri"/>
          <w:sz w:val="22"/>
          <w:szCs w:val="22"/>
          <w:u w:val="single"/>
        </w:rPr>
        <w:t>inne informacje</w:t>
      </w:r>
      <w:r>
        <w:rPr>
          <w:rFonts w:cs="Calibri" w:ascii="Calibri" w:hAnsi="Calibri"/>
          <w:sz w:val="22"/>
          <w:szCs w:val="22"/>
        </w:rPr>
        <w:t xml:space="preserve"> związane z uczęszczaniem dziecka </w:t>
        <w:br/>
        <w:t xml:space="preserve">do świetlicy szkolnej jego rodzice/prawni opiekunowie zobowiązani są </w:t>
      </w:r>
      <w:r>
        <w:rPr>
          <w:rFonts w:cs="Calibri" w:ascii="Calibri" w:hAnsi="Calibri"/>
          <w:sz w:val="22"/>
          <w:szCs w:val="22"/>
          <w:u w:val="single"/>
        </w:rPr>
        <w:t>niezwłocznie</w:t>
      </w:r>
      <w:r>
        <w:rPr>
          <w:rFonts w:cs="Calibri" w:ascii="Calibri" w:hAnsi="Calibri"/>
          <w:sz w:val="22"/>
          <w:szCs w:val="22"/>
        </w:rPr>
        <w:t xml:space="preserve"> zgłosić nauczycielowi świetlicy wyłącznie w następujących forma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ziennik elektroniczn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 na piśm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mailowo na adres szkoły: sekretariat@zsp-lutynia.pl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11. Wszelki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formacje związane z uczęszczaniem dziecka do świetlicy szkolnej przekazywane nauczycielowi świetlicy ustnie przez dziecko, ustnie lub pisemnie przez inne osoby nie będące jego rodzicami/prawnymi opiekunami </w:t>
      </w:r>
      <w:r>
        <w:rPr>
          <w:rFonts w:cs="Calibri" w:ascii="Calibri" w:hAnsi="Calibri"/>
          <w:sz w:val="22"/>
          <w:szCs w:val="22"/>
          <w:u w:val="single"/>
        </w:rPr>
        <w:t>nie są dla nauczyciela świetlicy wiążące</w:t>
      </w:r>
      <w:r>
        <w:rPr>
          <w:rFonts w:cs="Calibri" w:ascii="Calibri" w:hAnsi="Calibri"/>
          <w:sz w:val="22"/>
          <w:szCs w:val="22"/>
        </w:rPr>
        <w:t>, a tym samym nie będą brane pod uwagę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12. Rodzic/prawny opiekun ma prawo zasięgać informacji na temat funkcjonowania swojego dziecka </w:t>
        <w:br/>
        <w:t xml:space="preserve">w świetlicy szkolnej na bieżąco </w:t>
      </w:r>
      <w:r>
        <w:rPr>
          <w:rFonts w:cs="Calibri" w:ascii="Calibri" w:hAnsi="Calibri"/>
          <w:b/>
          <w:sz w:val="22"/>
          <w:szCs w:val="22"/>
        </w:rPr>
        <w:t xml:space="preserve">u nauczyciela świetlicy po wcześniejszym umówieniu w dogodnym </w:t>
        <w:br/>
        <w:t>dla obu stron terminie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Rodzic/prawny opiekun ponosi odpowiedzialność materialną za rzeczy (zabawki, materiały dydaktyczne, sprzęt sportowy itp.) oraz elementy bazy lokalowej zniszczone przez jego dziecko </w:t>
        <w:br/>
        <w:t>w świetlicy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Pracownicy świetlicy nie ponoszą odpowiedzialności za rzeczy prywatne przynoszone przez dziecko do świetlicy.</w:t>
      </w:r>
    </w:p>
    <w:p>
      <w:pPr>
        <w:pStyle w:val="Normal"/>
        <w:ind w:left="709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. Zasady przyprowadzania, przeprowadzania i opuszczania zajęć świetlicy szkolnej przez uczęszczające </w:t>
        <w:br/>
        <w:t>do niej dzie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prowadzanie dzieci na zajęcia świetlicy szkolnej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ziecko przyprowadzają do świetlicy rodzice lub opiekunowie, mają oni obowiązek osobistego wprowadzenia dziecka do szkoły. Niedopuszczalnym jest pozostawianie dziecka bez opieki przez rodzica lub opiekun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ic/prawny opiekun dziecka, które nie ukończyło 7 lat jest zobowiązany do zapewnienia </w:t>
        <w:br/>
        <w:t>mu właściwej opieki w drodze do szkoł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cko, które ukończyło 7 lat i samodzielnie przychodzi na zajęcia świetlicowe ma obowiązek niezwłocznie po przyjściu zgłosić swoją obecność nauczycielowi świetli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obejmuje opiekę nad dzieckiem korzystającym ze świetlicy szkolnej nie wcześniej </w:t>
        <w:br/>
        <w:t>niż od godz. 6: 3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uszczanie zajęć świetlicowych przez dzieci: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zieci mogą opuszczać zajęcia świetlicy szkoln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ukończeniem 7 lat -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pod opieką swoich rodziców/prawnych opiekunów </w:t>
        <w:br/>
        <w:t xml:space="preserve">lub osób upoważnionych (w tym również osób niepełnoletnich, które ukończyły przynajmniej </w:t>
        <w:br/>
        <w:t xml:space="preserve">10 lat), których dane znajdują się we </w:t>
      </w:r>
      <w:r>
        <w:rPr>
          <w:rFonts w:cs="Calibri" w:ascii="Calibri" w:hAnsi="Calibri"/>
          <w:i/>
          <w:sz w:val="22"/>
          <w:szCs w:val="22"/>
        </w:rPr>
        <w:t xml:space="preserve">Wniosku Rodzica/Prawnego Opiekuna o przyjęcie ucznia </w:t>
        <w:br/>
        <w:t>do świetlicy szko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 ukończeniu 7 lat - pod opieką swoich rodziców/prawnych opiekunów lub osób upoważnionych (w tym również osób niepełnoletnich, które ukończyły przynajmniej 10 lat), których dane znajdują się we </w:t>
      </w:r>
      <w:r>
        <w:rPr>
          <w:rFonts w:cs="Calibri" w:ascii="Calibri" w:hAnsi="Calibri"/>
          <w:i/>
          <w:sz w:val="22"/>
          <w:szCs w:val="22"/>
        </w:rPr>
        <w:t xml:space="preserve">Wniosku Rodzica/Prawnego Opiekuna o przyjęcie ucznia </w:t>
        <w:br/>
        <w:t>do świetlicy szkolnej</w:t>
      </w:r>
      <w:r>
        <w:rPr>
          <w:rFonts w:cs="Calibri" w:ascii="Calibri" w:hAnsi="Calibri"/>
          <w:sz w:val="22"/>
          <w:szCs w:val="22"/>
        </w:rPr>
        <w:t xml:space="preserve"> lub samodzielnie na życzenie rodziców/prawnych opiekunów wyłącznie </w:t>
        <w:br/>
        <w:t xml:space="preserve">po złożeniu przez nich stosownego pisemnego </w:t>
      </w:r>
      <w:r>
        <w:rPr>
          <w:rFonts w:cs="Calibri" w:ascii="Calibri" w:hAnsi="Calibri"/>
          <w:i/>
          <w:sz w:val="22"/>
          <w:szCs w:val="22"/>
        </w:rPr>
        <w:t>Oświadc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załącznik nr 1 do </w:t>
      </w:r>
      <w:r>
        <w:rPr>
          <w:rFonts w:cs="Calibri" w:ascii="Calibri" w:hAnsi="Calibri"/>
          <w:b/>
          <w:i/>
          <w:sz w:val="22"/>
          <w:szCs w:val="22"/>
        </w:rPr>
        <w:t>Regulaminu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Rodzic/prawny opiekun lub osoba przez niego upoważniona są zobowiązani do punktualnego odbierania dzieci ze świetlicy szkolnej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Nauczyciel świetlicy jest zobowiązany na bieżąco powiadamiać dyrektora szkoły o przypadkach niepunktualnego odbierania dzieci ze świetlicy szkolnej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Niepunktualne odbieranie dzieci ze świetlicy szkolnej może zaskutkować wystąpieniem szkoły </w:t>
        <w:br/>
        <w:t xml:space="preserve">do odpowiednich służb z wnioskiem o wgląd w sytuację rodzinną dziecka. 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Jedynie opuszczenie świetlicy przez dziecko dojeżdżające korzystające z transportu autobusem szkolnym lub dziecko na życzenie rodziców samodzielnie opuszczające świetlicę potwierdza własnoręcznym podpisem w dokumentacji nauczyciel świetlicy lub ono samo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</w:rPr>
        <w:t xml:space="preserve">Ze względów organizacyjnych możliwe jest zadeklarowanie przez rodziców/prawnych opiekunów </w:t>
      </w:r>
      <w:r>
        <w:rPr>
          <w:rFonts w:cs="Calibri" w:ascii="Calibri" w:hAnsi="Calibri"/>
          <w:b/>
          <w:sz w:val="22"/>
          <w:szCs w:val="22"/>
          <w:u w:val="single"/>
        </w:rPr>
        <w:t>powrotu do domu autobusem szkolnym dziecka dojeżdżającego</w:t>
      </w:r>
      <w:r>
        <w:rPr>
          <w:rFonts w:cs="Calibri" w:ascii="Calibri" w:hAnsi="Calibri"/>
          <w:b/>
          <w:sz w:val="22"/>
          <w:szCs w:val="22"/>
        </w:rPr>
        <w:t xml:space="preserve"> wyłącznie po 8 godzinie lekcyjnej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</w:rPr>
        <w:t>Jeśli rodzic/prawny opiekun dziecka dojeżdżającego zadeklaruje jego pobyt w świetlicy po godzinie, w której został ustalony ostatni kurs autobusu szkolnego dla dzieci zapisanych do świetlicy jest zobowiązany do punktualnego odebrania go ze świetlicy we własnym zakresie osobiście lub za pośrednictwem osób upoważnionych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Rodzic/prawny opiekun lub osoba przez niego upoważniona (w tym również niepełnoletnia, która ukończyła przynajmniej 10 lat) są zobowiązani odebrać dziecko, które nie ukończyło 7 lat i korzysta </w:t>
        <w:br/>
        <w:t>z powrotu do domu po zajęciach świetlicowych autobusem szkolnym z przystanku autobusu szkolnego w miejscowości zamieszka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rowadzanie dzieci uczęszczających do świetlicy:</w:t>
      </w:r>
    </w:p>
    <w:p>
      <w:pPr>
        <w:pStyle w:val="Normal"/>
        <w:numPr>
          <w:ilvl w:val="0"/>
          <w:numId w:val="7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nie ma obowiązku przeprowadzania dzieci uczęszczających do świetlicy na zajęcia </w:t>
        <w:br/>
        <w:t>i z zajęć pozalekcyjnych prowadzonych przez szkołę, a odbywających się do godz. 17:00.</w:t>
      </w:r>
    </w:p>
    <w:p>
      <w:pPr>
        <w:pStyle w:val="Normal"/>
        <w:numPr>
          <w:ilvl w:val="0"/>
          <w:numId w:val="7"/>
        </w:numPr>
        <w:ind w:left="64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nie organizuje przeprowadzania dzieci uczęszczających do świetlicy szkolnej na zajęcia pozalekcyjne prowadzone przez szkołę i rozpoczynające się po godz. 17.00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Prawa i obowiązki wychowanków świetli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ci korzystające ze świetlicy szkolnej mają prawo do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ie zorganizowanej opiek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a swoich zainteresowań i uzdolnień z wykorzystaniem bazy szkoły i zaplecza dydaktycznego świetlic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yczliwego i podmiotowego traktowani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zystania z pomocy nauczyciel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zanowania godności osobist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ci korzystające ze świetlicy szkolnej zobowiązane są d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zasad współżycia w grup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uchania i wykonywania poleceń nauczyciela świetlicy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nia o dobro wspólne i estetyczny wygląd świetlic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zanowania sprzętu świetlicy i ponoszenia odpowiedzialności za zniszcz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konsekwencji swojego zachowani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 Obowiązki nauczycieli świetlicy szkolnej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dzieciom bezpieczeństwa i życzliwej opieki .</w:t>
      </w:r>
    </w:p>
    <w:p>
      <w:pPr>
        <w:pStyle w:val="Normal"/>
        <w:numPr>
          <w:ilvl w:val="0"/>
          <w:numId w:val="13"/>
        </w:numPr>
        <w:ind w:left="644" w:hanging="218"/>
        <w:rPr/>
      </w:pPr>
      <w:r>
        <w:rPr>
          <w:rFonts w:cs="Calibri" w:ascii="Calibri" w:hAnsi="Calibri"/>
          <w:sz w:val="22"/>
          <w:szCs w:val="22"/>
        </w:rPr>
        <w:t xml:space="preserve">Organizowanie codziennych zajęć tematycznych w oparciu o </w:t>
      </w:r>
      <w:r>
        <w:rPr>
          <w:rFonts w:cs="Calibri" w:ascii="Calibri" w:hAnsi="Calibri"/>
          <w:i/>
          <w:sz w:val="22"/>
          <w:szCs w:val="22"/>
        </w:rPr>
        <w:t xml:space="preserve">Plan Pracy Opiekuńczo-Wychowawczej  Świetlicy Szkolnej </w:t>
      </w:r>
      <w:r>
        <w:rPr>
          <w:rFonts w:cs="Calibri" w:ascii="Calibri" w:hAnsi="Calibri"/>
          <w:sz w:val="22"/>
          <w:szCs w:val="22"/>
        </w:rPr>
        <w:t xml:space="preserve">na dany  rok szkolny zgodnie z </w:t>
      </w:r>
      <w:r>
        <w:rPr>
          <w:rFonts w:cs="Calibri" w:ascii="Calibri" w:hAnsi="Calibri"/>
          <w:i/>
          <w:sz w:val="22"/>
          <w:szCs w:val="22"/>
        </w:rPr>
        <w:t>Planem dnia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zainteresowań i uzdolnień dzieci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janie samodzielności i społecznej aktywności u dzieci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arę możliwości pomoc dzieciom w pokonywaniu trudności dydaktycznych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w pokonywaniu trudności wychowawczych we współpracy z rodzicami, wychowawcami klas, pedagogiem, psychologiem i dyrektorem.</w:t>
      </w:r>
    </w:p>
    <w:p>
      <w:pPr>
        <w:pStyle w:val="Normal"/>
        <w:numPr>
          <w:ilvl w:val="0"/>
          <w:numId w:val="13"/>
        </w:numPr>
        <w:ind w:left="644" w:hanging="2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obowiązującej dokumentacji świetlicy szkolnej.</w:t>
      </w:r>
    </w:p>
    <w:p>
      <w:pPr>
        <w:pStyle w:val="Normal"/>
        <w:ind w:left="64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I. Postanowienia końcowe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awy nieuregulowane w w/w </w:t>
      </w:r>
      <w:r>
        <w:rPr>
          <w:rFonts w:cs="Calibri" w:ascii="Calibri" w:hAnsi="Calibri"/>
          <w:i/>
          <w:sz w:val="22"/>
          <w:szCs w:val="22"/>
        </w:rPr>
        <w:t>Regulaminie</w:t>
      </w:r>
      <w:r>
        <w:rPr>
          <w:rFonts w:cs="Calibri" w:ascii="Calibri" w:hAnsi="Calibri"/>
          <w:sz w:val="22"/>
          <w:szCs w:val="22"/>
        </w:rPr>
        <w:t>, rozpatruje indywidualnie, na wniosek rodziców/prawnych opiekunów dziecka, dyrektor szkoły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tualny </w:t>
      </w:r>
      <w:r>
        <w:rPr>
          <w:rFonts w:cs="Calibri" w:ascii="Calibri" w:hAnsi="Calibri"/>
          <w:i/>
          <w:sz w:val="22"/>
          <w:szCs w:val="22"/>
        </w:rPr>
        <w:t>Regulamin Świetlicy Szkolnej w Szkole Podstawowej im. Jana Pawła II w Lutyni</w:t>
      </w:r>
      <w:r>
        <w:rPr>
          <w:rFonts w:cs="Calibri" w:ascii="Calibri" w:hAnsi="Calibri"/>
          <w:sz w:val="22"/>
          <w:szCs w:val="22"/>
        </w:rPr>
        <w:t xml:space="preserve"> znajduje </w:t>
        <w:br/>
        <w:t>się do wglądu dla rodziców/prawnych opiekunów na stronie internetowej szkoły.</w:t>
      </w:r>
    </w:p>
    <w:p>
      <w:pPr>
        <w:pStyle w:val="Normal"/>
        <w:numPr>
          <w:ilvl w:val="0"/>
          <w:numId w:val="9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akceptowanie powyższego </w:t>
      </w:r>
      <w:r>
        <w:rPr>
          <w:rFonts w:cs="Calibri" w:ascii="Calibri" w:hAnsi="Calibri"/>
          <w:i/>
          <w:sz w:val="22"/>
          <w:szCs w:val="22"/>
        </w:rPr>
        <w:t>Regulaminu</w:t>
      </w:r>
      <w:r>
        <w:rPr>
          <w:rFonts w:cs="Calibri" w:ascii="Calibri" w:hAnsi="Calibri"/>
          <w:sz w:val="22"/>
          <w:szCs w:val="22"/>
        </w:rPr>
        <w:t xml:space="preserve"> przez rodziców/prawnych opiekunów dziecka jest warunkiem przyjęcia dziecka do świetlicy szkolnej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. 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zór </w:t>
      </w:r>
      <w:r>
        <w:rPr>
          <w:rFonts w:cs="Calibri" w:ascii="Calibri" w:hAnsi="Calibri"/>
          <w:i/>
          <w:sz w:val="22"/>
          <w:szCs w:val="22"/>
        </w:rPr>
        <w:t>Oświadczenia rodziców/prawnych opiekun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ziecka</w:t>
      </w:r>
      <w:r>
        <w:rPr>
          <w:rFonts w:cs="Calibri" w:ascii="Calibri" w:hAnsi="Calibri"/>
          <w:sz w:val="22"/>
          <w:szCs w:val="22"/>
        </w:rPr>
        <w:t xml:space="preserve"> (dotyczy wyłącznie dzieci, które ukończyły 7 lat) z życzeniem samodzielnego opuszczania zajęć świetlicy szkol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 xml:space="preserve">Załącznik nr 1 do </w:t>
      </w:r>
      <w:r>
        <w:rPr>
          <w:rFonts w:cs="Calibri" w:ascii="Calibri" w:hAnsi="Calibri"/>
          <w:b/>
          <w:i/>
        </w:rPr>
        <w:t>Regulaminu</w:t>
      </w:r>
    </w:p>
    <w:p>
      <w:pPr>
        <w:pStyle w:val="Normal"/>
        <w:tabs>
          <w:tab w:val="clear" w:pos="708"/>
          <w:tab w:val="left" w:pos="4820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……………………………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prawnego opiekuna dziecka</w:t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zamieszkania rodzica/prawnego opiekuna dziec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dzica/prawnego opiekun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iniejszym oświadczam, że wyrażam życzenie samodzielnego opuszczenia zajęć świetlicy szkolnej przez mojego syna/córkę: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</w:rPr>
        <w:t>(imię i nazwisko dziec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nia/uczennicy klasy ……………………………………………………………. Szkoły Podstawowej im. Jana Pawła II w Lutyni w następującym/następujących dniu/dniach i godzinie/godzin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edziałek, o godzinie: 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torek, o godzini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a, o godzinie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wartek, o godzinie: 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ątek, o godzinie: 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Jednocześnie oświadczam, że od momentu samodzielnego opuszczenia zajęć świetlicowych przez moje dziecko biorę pełną odpowiedzialność za jego bezpieczeństw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Calibri" w:ascii="Calibri" w:hAnsi="Calibri"/>
        </w:rPr>
        <w:tab/>
        <w:tab/>
        <w:t>…………………………………………………………</w:t>
        <w:tab/>
        <w:tab/>
      </w:r>
      <w:r>
        <w:rPr>
          <w:rFonts w:cs="Calibri" w:ascii="Calibri" w:hAnsi="Calibri"/>
          <w:sz w:val="20"/>
          <w:szCs w:val="20"/>
        </w:rPr>
        <w:t>(czytelny podpis rodzica/prawnego opiekun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dotyczy tylko dzieci uczęszczających do świetlicy szkolnej, które ukończyły 7 lat.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765" w:footer="257" w:bottom="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color w:val="000000"/>
        <w:sz w:val="32"/>
        <w:szCs w:val="32"/>
      </w:rPr>
    </w:pPr>
    <w:r>
      <w:rPr>
        <w:rFonts w:cs="Calibri" w:ascii="Calibri" w:hAnsi="Calibri"/>
        <w:b/>
        <w:color w:val="000000"/>
        <w:sz w:val="32"/>
        <w:szCs w:val="32"/>
      </w:rPr>
      <w:t xml:space="preserve">Regulamin funkcjonowania świetlicy szkolnej w Szkole Podstawowej </w:t>
    </w:r>
  </w:p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b/>
        <w:b/>
        <w:color w:val="000000"/>
        <w:sz w:val="32"/>
        <w:szCs w:val="32"/>
      </w:rPr>
    </w:pPr>
    <w:r>
      <w:rPr>
        <w:rFonts w:cs="Calibri" w:ascii="Calibri" w:hAnsi="Calibri"/>
        <w:b/>
        <w:color w:val="000000"/>
        <w:sz w:val="32"/>
        <w:szCs w:val="32"/>
      </w:rPr>
      <w:t>im. Jana Pawła II w Lutyni</w:t>
    </w:r>
  </w:p>
  <w:p>
    <w:pPr>
      <w:pStyle w:val="Header"/>
      <w:tabs>
        <w:tab w:val="clear" w:pos="708"/>
        <w:tab w:val="left" w:pos="3345" w:leader="none"/>
      </w:tabs>
      <w:jc w:val="right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color w:val="CE181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2"/>
        <w:i/>
        <w:b w:val="false"/>
        <w:szCs w:val="22"/>
        <w:rFonts w:ascii="Calibri" w:hAnsi="Calibri" w:cs="Calibri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CE181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i w:val="false"/>
      <w:sz w:val="22"/>
      <w:szCs w:val="22"/>
    </w:rPr>
  </w:style>
  <w:style w:type="character" w:styleId="WW8Num9z0">
    <w:name w:val="WW8Num9z0"/>
    <w:qFormat/>
    <w:rPr>
      <w:rFonts w:ascii="Calibri" w:hAnsi="Calibri" w:cs="Calibri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Calibri" w:hAnsi="Calibri" w:cs="Calibri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3z0">
    <w:name w:val="WW8Num13z0"/>
    <w:qFormat/>
    <w:rPr>
      <w:rFonts w:ascii="Calibri" w:hAnsi="Calibri" w:cs="Calibri"/>
      <w:b w:val="false"/>
      <w:i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i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i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 w:val="false"/>
      <w:i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nk1">
    <w:name w:val="link1"/>
    <w:basedOn w:val="Normal"/>
    <w:qFormat/>
    <w:pPr>
      <w:spacing w:before="15" w:after="15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32:00Z</dcterms:created>
  <dc:creator>A</dc:creator>
  <dc:description/>
  <cp:keywords/>
  <dc:language>en-US</dc:language>
  <cp:lastModifiedBy>J.Rybacka</cp:lastModifiedBy>
  <cp:lastPrinted>2021-01-20T13:42:00Z</cp:lastPrinted>
  <dcterms:modified xsi:type="dcterms:W3CDTF">2025-01-31T11:05:00Z</dcterms:modified>
  <cp:revision>7</cp:revision>
  <dc:subject/>
  <dc:title>Regulamin Świetlicy Szkolnej w Szkole Podstawowej w Lutyni</dc:title>
</cp:coreProperties>
</file>