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Załącznik Nr 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Lutynia, dnia 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</w:t>
      </w:r>
      <w:r>
        <w:rPr/>
        <w:t>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imię i i nazwisko osoby składającej oświadczeni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</w:t>
      </w:r>
      <w:r>
        <w:rPr/>
        <w:t>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adres zamieszkani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OŚWIADCZENIE O ROZLICZANIU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PODATKU DOCHODOWEGO OD OSÓB FIZYCZNYCH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W URZĘDZIE SKARBOWYM W ŚRODZIE ŚLĄSKIEJ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/>
        <w:t>…………………………………</w:t>
      </w:r>
      <w:r>
        <w:rPr/>
        <w:t>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imię i nazwisko dzieck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wychowywane w jest w rodzinie, gdzie jedno*/dwoje rodziców*/opiekunów prawnych* odprowadza podatek dochodowy od osób fizycznych w Urzędzie Skarbowym w Środzie Śląskiej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Jestem świadomy odpowiedzialności karnej za złożenie fałszywego oświadczenia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……………………………………..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sz w:val="16"/>
          <w:szCs w:val="16"/>
        </w:rPr>
        <w:tab/>
        <w:t>(podpis rodzica/opiekuna prawnego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właściwe pod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9:55:00Z</dcterms:created>
  <dc:creator/>
  <dc:description/>
  <cp:keywords/>
  <dc:language>en-US</dc:language>
  <cp:lastModifiedBy>Sekretariat2</cp:lastModifiedBy>
  <dcterms:modified xsi:type="dcterms:W3CDTF">2025-01-21T07:19:00Z</dcterms:modified>
  <cp:revision>3</cp:revision>
  <dc:subject/>
  <dc:title/>
</cp:coreProperties>
</file>