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/>
      </w:pPr>
      <w:r>
        <w:rPr/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ULAMIN REKRUTACJI DZIECI DO ŻŁOBKA PUBLICZNEGO W LUTYNI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 xml:space="preserve">Podstawa  prawna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wa z dnia 4 lutego 2011 r. o opiece nad dziećmi do lat 3 (t.j. </w:t>
      </w:r>
      <w:r>
        <w:rPr>
          <w:rFonts w:cs="Times New Roman" w:ascii="Times New Roman" w:hAnsi="Times New Roman"/>
          <w:sz w:val="24"/>
          <w:szCs w:val="24"/>
        </w:rPr>
        <w:t>Dz. U. 2024 poz. 338 ze zm.)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tut Żłobka Publicznego w Lutyn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ady ogól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Żłobek prowadzi postępowanie rekrutacyjne dzieci w oparciu o zasadę powszechnej dostępności oraz zasady i kryteria zawarte w niniejszym regulami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stępowanie rekrutacyjne dzieci do żłobka ogłasza dyrektor żłobka w formie: pisemnego ogłoszenia na tablicy ogłoszeń w placówce oraz na stronie internetowej żłobk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k postępowania rekrutacyjnego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ieg rekrutacji dzieci do żłobka obejmuje: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liczby  miejsc organizowanych w żłobku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oszenie o rekrutacji dzieci do żłobka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owanie „Kart zgłoszeń do żłobka” oraz oświadczeń rodziców dotyczących kontynuowania nauki w żłobku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łanie Komisji Rekrutacyjnej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edzenie Komisji Rekrutacyjnej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oszenie wyników rekrutacji dzieci do żłobka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ępowanie komisji rekrutacyjnej jest jawne.</w:t>
      </w:r>
    </w:p>
    <w:p>
      <w:pPr>
        <w:pStyle w:val="Akapitzlist"/>
        <w:spacing w:lineRule="auto" w:line="360" w:before="0" w:after="0"/>
        <w:ind w:left="144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postępowania rekrutacyjnego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Żłobka Publicznego w Lutyni prowadzonego przez Gminę Miękinia przyjmowane są dzieci  w wieku od 20 tygodnia do 3 lat </w:t>
      </w:r>
      <w:r>
        <w:rPr>
          <w:rFonts w:cs="Times New Roman" w:ascii="Times New Roman" w:hAnsi="Times New Roman"/>
          <w:b/>
          <w:sz w:val="24"/>
          <w:szCs w:val="24"/>
        </w:rPr>
        <w:t>zameldowane</w:t>
      </w:r>
      <w:r>
        <w:rPr>
          <w:rFonts w:cs="Times New Roman" w:ascii="Times New Roman" w:hAnsi="Times New Roman"/>
          <w:sz w:val="24"/>
          <w:szCs w:val="24"/>
        </w:rPr>
        <w:t xml:space="preserve"> na terenie </w:t>
      </w:r>
      <w:r>
        <w:rPr>
          <w:rFonts w:cs="Times New Roman" w:ascii="Times New Roman" w:hAnsi="Times New Roman"/>
          <w:sz w:val="24"/>
          <w:szCs w:val="24"/>
          <w:u w:val="single"/>
        </w:rPr>
        <w:t>gminy  Miękinia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żłobka prowadzonego przez Gminę Miękinia przyjmowane są dzieci zaszczepione zgodnie z kalendarzem szczepień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oddziałów określona w wytycznych Organu prowadzącego do arkuszy organizacyjnych jest liczbą maksymalną, a w przypadku zgłoszenia do żłobka mniejszej liczby dzieci ulega odpowiedniemu zmniejszeniu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przyjmowania dzieci do żłobka w ciągu całego roku szkolnego jeżeli placówka dysponuje wolnymi miejscami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rzyjęciu dziecka do żłobka w trakcie roku szkolnego decyduje dyrektor żłobka, a gdy przyjęcie dziecka wymaga przeprowadzenia zmian organizacyjnych pracy placówki powodujących dodatkowe skutki finansowe, dyrektor żłobka może przyjąć dziecko po uzyskaniu zgody organu prowadzącego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zasadnionych sytuacjach dzieci spoza gminy Miękinia mogą być przyjęte tyko po uzgodnieniu z organem prowadzącym. W przypadku przyjmowania dzieci spoza gminy, kierować się należy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ą rodzinną dziecka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m pracy rodziców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m zamieszkania w pobliżu żłobka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edzenie rekrutacyjne dzieci do żłobka na terenie Gminy Miękinia odbywa się raz w roku.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dzice, których dzieci będą kontynuować pobyt w żłobku, zobowiązani są złożyć oświadczenie o chęci kontynuowania pobytu w żłobku (oświadczenie należy składać co roku), w terminie najpóźniej 7 dni przed termin postępowania rekrutacyjnego. </w:t>
      </w:r>
    </w:p>
    <w:p>
      <w:pPr>
        <w:pStyle w:val="Akapitzlist"/>
        <w:numPr>
          <w:ilvl w:val="1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przyjęciu dziecka do żłobka decyduje Komisja Rekrutacyjna w oparciu o liczbę miejsc. Komisja, uwzględniając zasady określone w niniejszym Regulaminie oraz w Statucie żłobka, przyjmuje dzieci - w miarę istniejących miejsc.</w:t>
      </w:r>
    </w:p>
    <w:p>
      <w:pPr>
        <w:pStyle w:val="Normal"/>
        <w:numPr>
          <w:ilvl w:val="1"/>
          <w:numId w:val="13"/>
        </w:numPr>
        <w:spacing w:lineRule="auto" w:line="360" w:before="0" w:after="0"/>
        <w:ind w:left="17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apewnienia dziecku odpowiedniej opieki, odżywiania oraz metod opiekuńczo-wychowawczych rodzic dziecka przekazuje dyrektorowi żłobka, uznane przez niego za istotne dane o stanie zdrowia, stosowanej diecie i rozwoju psychofizycznym dziecka.</w:t>
      </w:r>
    </w:p>
    <w:p>
      <w:pPr>
        <w:pStyle w:val="Normal"/>
        <w:numPr>
          <w:ilvl w:val="1"/>
          <w:numId w:val="13"/>
        </w:numPr>
        <w:spacing w:lineRule="auto" w:line="360" w:before="0" w:after="0"/>
        <w:ind w:left="179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dziecka chorego i posiadającego odpowiednią dietę </w:t>
      </w:r>
      <w:r>
        <w:rPr>
          <w:rFonts w:cs="Times New Roman" w:ascii="Times New Roman" w:hAnsi="Times New Roman"/>
          <w:b/>
          <w:sz w:val="24"/>
          <w:szCs w:val="24"/>
        </w:rPr>
        <w:t xml:space="preserve">placówka nie zapewnia specjalistycznego żywienia. </w:t>
      </w:r>
      <w:r>
        <w:rPr>
          <w:rFonts w:cs="Times New Roman" w:ascii="Times New Roman" w:hAnsi="Times New Roman"/>
          <w:sz w:val="24"/>
          <w:szCs w:val="24"/>
        </w:rPr>
        <w:t>W takiej sytuacji rodzice są zobowiązani do przedstawienia stosownego zaświadczenia lekarskiego i odpowiedzialni za przygotowanie posiłków swojemu dziecku oraz  dostarczenie ich do żłobka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ryteria podstawowe</w:t>
      </w:r>
      <w:r>
        <w:rPr>
          <w:rFonts w:cs="Times New Roman" w:ascii="Times New Roman" w:hAnsi="Times New Roman"/>
          <w:sz w:val="24"/>
          <w:szCs w:val="24"/>
        </w:rPr>
        <w:t xml:space="preserve"> wraz z punktami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posiadające orzeczenie o niepełnosprawności - 1 punkt 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ko, którego jeden z rodziców jest niepełnosprawny – 1 punkt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, którego obydwoje rodziców jest niepełnosprawnych - 1 punkt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, w którego rodzinie wychowuje się niepełnosprawne rodzeństwo - 1 punkt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rodziców samotnie wychowujących - 1 punkt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ko rodziny wielodzietnej (+3) - 1 punkt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z rodziny zastępczej - 1 punkt 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W przypadku równorzędnych wyników uzyskanych w pierwszym etapie postępowania </w:t>
        <w:tab/>
        <w:tab/>
        <w:tab/>
        <w:t xml:space="preserve">rekrutacyjnego lub jeżeli po zakończeniu tego etapu placówka nadal dysponuje wolnymi </w:t>
        <w:tab/>
        <w:tab/>
        <w:t xml:space="preserve">miejscami, w drugim etapie postępowania rekrutacyjnego brane są pod uwagę kryteria </w:t>
        <w:tab/>
        <w:tab/>
        <w:tab/>
        <w:t>dodatkowe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ryteria dodatkowe </w:t>
      </w:r>
      <w:r>
        <w:rPr>
          <w:rFonts w:cs="Times New Roman" w:ascii="Times New Roman" w:hAnsi="Times New Roman"/>
          <w:sz w:val="24"/>
          <w:szCs w:val="24"/>
        </w:rPr>
        <w:t>wraz z punktami:</w:t>
      </w:r>
    </w:p>
    <w:p>
      <w:pPr>
        <w:pStyle w:val="Akapitzlist"/>
        <w:spacing w:lineRule="auto" w:line="36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  Dziecko obojga rodziców pracujących (2,5 punktów za każdego rodzica )- 5 punktów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cko, którego oboje rodzice rozliczają podatek dochodowy od osób fizycznych w Urzędzie Skarbowym w Środzie Śląskiej - 10 punktów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, którego jedno z rodziców rozlicza podatek dochodowy od osób fizycznych w Urzędzie Skarbowym w Środzie Śląskiej - 5 punktów 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ecko zameldowane na terenie gminy Miękinia - 1 punkt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, którego rodzeństwo uczęszcza do tutejszego przedszkola lub szkoły - 2 punkty 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ecko potrzebujące wydłużonej opieki żłobkowej (powyżej 5 godzin) - 1 punkt </w:t>
      </w:r>
    </w:p>
    <w:p>
      <w:pPr>
        <w:pStyle w:val="Normal"/>
        <w:numPr>
          <w:ilvl w:val="0"/>
          <w:numId w:val="3"/>
        </w:numPr>
        <w:spacing w:before="0" w:after="0"/>
        <w:ind w:left="171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ecko pracownika placówki oświatowej lub opiekuńczej, którego organem prowadzącym jest Gmina Miękinia – 1 punkt </w:t>
      </w:r>
    </w:p>
    <w:p>
      <w:pPr>
        <w:pStyle w:val="Normal"/>
        <w:numPr>
          <w:ilvl w:val="0"/>
          <w:numId w:val="3"/>
        </w:numPr>
        <w:spacing w:before="0" w:after="0"/>
        <w:ind w:left="1712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ód netto na osobę w rodzinie dziecka z trzech ostatnich miesięcy poprzedzających rekrutację– 1 punkt lub mniej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sprawach spornych komisja ma prawo ustalić kolejne kryteria. </w:t>
        <w:tab/>
      </w:r>
    </w:p>
    <w:p>
      <w:pPr>
        <w:pStyle w:val="Akapitzlist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po rekrutacji żłobek nadal dysponuje wolnymi miejscami, w żłobku przeprowadzane jest postępowanie uzupełniające, w którym brane są pod uwagę takie same kryteria jak w podstawowej rekrutacji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misja rekrutacyjna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powołuje Komisję Rekrutacyjną, która spośród siebie wybiera  przewodniczącego. 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sady ogłaszania rekrutacji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ową rekrutację ogłasza Dyrektor Żłobka Publicznego w Lutyni w formie:</w:t>
      </w:r>
    </w:p>
    <w:p>
      <w:pPr>
        <w:pStyle w:val="Akapitzlist"/>
        <w:numPr>
          <w:ilvl w:val="1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emnych ogłoszeń w żłobku;</w:t>
      </w:r>
    </w:p>
    <w:p>
      <w:pPr>
        <w:pStyle w:val="Akapitzlist"/>
        <w:numPr>
          <w:ilvl w:val="1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katu na stronie internetowej żłobka.</w:t>
      </w:r>
    </w:p>
    <w:p>
      <w:pPr>
        <w:pStyle w:val="Akapitzlist"/>
        <w:spacing w:lineRule="auto" w:line="360" w:before="0" w:after="0"/>
        <w:ind w:left="180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y dotyczące rekrutacji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składane przez rodziców do żłobka to:</w:t>
      </w:r>
    </w:p>
    <w:p>
      <w:pPr>
        <w:pStyle w:val="Akapitzlist"/>
        <w:numPr>
          <w:ilvl w:val="1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ta zgłoszenia dziecka do żłobka” lub oświadczenie o kontynuacji pobytu dziecka w żłobku.</w:t>
      </w:r>
    </w:p>
    <w:p>
      <w:pPr>
        <w:pStyle w:val="Akapitzlist"/>
        <w:spacing w:lineRule="auto" w:line="360" w:before="0" w:after="0"/>
        <w:ind w:left="144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rodzic składa ,,Kartę zgłoszenia dziecka do żłobka dołącza do niej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kserokopię odpisu aktu urodzenia dziecka,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inne dokumenty dołączane w miarę potrzeb, np.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zeczenie o niepełnosprawności dziecka, rodzeństwa lub rodziców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 o  samotnym wychowywaniu dziecka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mocny wyrok sądu rodzinnego orzekający rozwód lub separację lub akt zgonu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ające przebywanie dziecka w rodzinie zastępczej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wielodzietności rodziny (w karcie zapisu),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świadczenie z zakładów pracy rodziców o zatrudnieniu z imienną pieczątką osoby </w:t>
      </w:r>
    </w:p>
    <w:p>
      <w:pPr>
        <w:pStyle w:val="Akapitzlist"/>
        <w:spacing w:lineRule="auto" w:line="360" w:before="0" w:after="0"/>
        <w:ind w:left="720" w:right="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tawiającej zaświadczenie o zatrudnieniu lub wydruk (z CEiDG lub KRS) potwierdzający  </w:t>
        <w:tab/>
        <w:t>prowadzenie działalności gospodarczej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rozliczaniu podatku dochodowego od osób fizycznych w Urzędzie Skarbowym w Środzie Śląskiej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wysokości dochodu czyli łączny dochód netto (bez wliczania świadczenia 800+) na osobę w rodzinie z ostatnich 3 miesięcy przed rozpoczęciem naboru (grudzień, styczeń , luty)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rodziców o szczepieniach dziecka zgodne z kalendarzem szczepień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 szczegółowe:</w:t>
      </w:r>
    </w:p>
    <w:p>
      <w:pPr>
        <w:pStyle w:val="Akapitzlist"/>
        <w:spacing w:lineRule="auto" w:line="360" w:before="0" w:after="0"/>
        <w:ind w:left="720" w:right="0" w:firstLine="6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ty zapisu dzieci do żłobka powinny być wypełnione czytelnie i prawidłowo oraz złożone w komplecie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stanowiące podstawę pracy Komisji Rekrutacyjnej to:</w:t>
      </w:r>
    </w:p>
    <w:p>
      <w:pPr>
        <w:pStyle w:val="Akapitzlist"/>
        <w:numPr>
          <w:ilvl w:val="1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enne wykazy zgłoszonych dzieci.</w:t>
      </w:r>
    </w:p>
    <w:p>
      <w:pPr>
        <w:pStyle w:val="Akapitzlist"/>
        <w:numPr>
          <w:ilvl w:val="1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arty zgłoszeń dzieci  do żłobka” oraz dokumenty złożone przez rodziców jako załączniki do karty zgłoszenia.</w:t>
      </w:r>
    </w:p>
    <w:p>
      <w:pPr>
        <w:pStyle w:val="Akapitzlist"/>
        <w:numPr>
          <w:ilvl w:val="1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do projektu organizacyjnego żłobka.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krutacyjna sporządza protokół ze swojego posiedzenia, do którego załącza:</w:t>
      </w:r>
    </w:p>
    <w:p>
      <w:pPr>
        <w:pStyle w:val="Akapitzlist"/>
        <w:numPr>
          <w:ilvl w:val="1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y dzieci przyjętych do żłobka;</w:t>
      </w:r>
    </w:p>
    <w:p>
      <w:pPr>
        <w:pStyle w:val="Akapitzlist"/>
        <w:numPr>
          <w:ilvl w:val="1"/>
          <w:numId w:val="1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y dzieci nieprzyjętych.</w:t>
      </w:r>
    </w:p>
    <w:p>
      <w:pPr>
        <w:pStyle w:val="Akapitzlist"/>
        <w:spacing w:lineRule="auto" w:line="360" w:before="0" w:after="0"/>
        <w:ind w:left="180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odwoławcze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7 dni od dnia podania do publicznej wiadomości listy dzieci przyjętych i nieprzyjętych, rodzic dziecka może wnieść do dyrektora żłobka odwołanie od rozstrzygnięcia Komisji Rekrutacyjnej.</w:t>
      </w:r>
    </w:p>
    <w:p>
      <w:pPr>
        <w:pStyle w:val="Akapitzlist"/>
        <w:numPr>
          <w:ilvl w:val="1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żłobka rozpatruje odwołanie  w terminie 14 dni od dnia złożenia odwołania. </w:t>
      </w:r>
    </w:p>
    <w:p>
      <w:pPr>
        <w:pStyle w:val="Akapitzlist"/>
        <w:spacing w:lineRule="auto" w:line="360" w:before="0" w:after="0"/>
        <w:ind w:left="1800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Zadania  Dyrektora Żłobka Publicznego w Lutyni prowadzonego przez Gminę Miękinia: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czynności przygotowawczych do pracy Komisji rekrutacyjnej: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wieszenie ogłoszenia o terminach rekrutacji i niniejszego Regulaminu.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dawanie i przyjmowanie „Kart zgłoszeń dziecka do żłobka”, oświadczeń  oraz innych dokumentów dostarczanych przez rodziców w sekretariacie Zespołu Szkolno – Przedszkolnego w Lutyni.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anie wszystkich dokumentów pod względem formalnym  i rzeczowym.</w:t>
      </w:r>
    </w:p>
    <w:p>
      <w:pPr>
        <w:pStyle w:val="Akapitzlist"/>
        <w:numPr>
          <w:ilvl w:val="1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na posiedzenie Komisji wykazu zgłoszonych dzieci zawierającego następujące informacje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a i imiona dzieci w porządku alfabetycznym;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o pełnym (z wyżywieniem) lub niepełnym czasie pobytu dziecka w żłobku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pisy końcowe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bę dzieci w oddziałach określają obowiązujące przepisy prawa. 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rodziców rozumie się również prawnych opiekunów i rodziców zastępczych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minarz rekrutacji ogłasza Dyrektor Żłobka Publicznego w Lutyni w trybie zalecenia organizacyjnego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trakcie roku szkolnego dzieci przyjmowane są do żłobka decyzją dyrektora Żłobka Publicznego w Lutyni z uwzględnieniem postanowień zawartych w rozdziale II, punkty 1-11. </w:t>
      </w:r>
    </w:p>
    <w:p>
      <w:pPr>
        <w:pStyle w:val="Akapitzlist"/>
        <w:spacing w:lineRule="auto" w:line="360" w:before="0" w:after="0"/>
        <w:ind w:left="144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ulamin wchodzi w życie z dniem 31 stycznia 2025 r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sz w:val="24"/>
        <w:szCs w:val="24"/>
        <w:rFonts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713" w:hanging="360"/>
      </w:pPr>
      <w:rPr>
        <w:sz w:val="24"/>
        <w:szCs w:val="24"/>
        <w:rFonts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sz w:val="24"/>
        <w:szCs w:val="24"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24"/>
        <w:szCs w:val="24"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>
        <w:sz w:val="24"/>
        <w:szCs w:val="24"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>
        <w:sz w:val="24"/>
        <w:szCs w:val="24"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4"/>
        <w:szCs w:val="24"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>
        <w:sz w:val="24"/>
        <w:szCs w:val="24"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>
        <w:sz w:val="24"/>
        <w:szCs w:val="24"/>
        <w:rFonts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sz w:val="24"/>
        <w:szCs w:val="24"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24"/>
        <w:szCs w:val="24"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>
        <w:sz w:val="24"/>
        <w:szCs w:val="24"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>
        <w:sz w:val="24"/>
        <w:szCs w:val="24"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4"/>
        <w:szCs w:val="24"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>
        <w:sz w:val="24"/>
        <w:szCs w:val="24"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>
        <w:sz w:val="24"/>
        <w:szCs w:val="24"/>
        <w:rFonts w:cs="Calibri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sz w:val="24"/>
        <w:szCs w:val="24"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24"/>
        <w:szCs w:val="24"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>
        <w:sz w:val="24"/>
        <w:szCs w:val="24"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>
        <w:sz w:val="24"/>
        <w:szCs w:val="24"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4"/>
        <w:szCs w:val="24"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>
        <w:sz w:val="24"/>
        <w:szCs w:val="24"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>
        <w:sz w:val="24"/>
        <w:szCs w:val="24"/>
        <w:rFonts w:cs="Calibri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cs="Calibri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>
        <w:sz w:val="24"/>
        <w:b/>
        <w:szCs w:val="24"/>
        <w:rFonts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rFonts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sz w:val="24"/>
        <w:szCs w:val="24"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24"/>
        <w:szCs w:val="24"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>
        <w:sz w:val="24"/>
        <w:szCs w:val="24"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>
        <w:sz w:val="24"/>
        <w:szCs w:val="24"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4"/>
        <w:szCs w:val="24"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>
        <w:sz w:val="24"/>
        <w:szCs w:val="24"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>
        <w:sz w:val="24"/>
        <w:szCs w:val="24"/>
        <w:rFonts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 w:val="false"/>
        <w:szCs w:val="24"/>
        <w:rFonts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ind w:left="927" w:hanging="360"/>
      </w:pPr>
      <w:rPr>
        <w:sz w:val="24"/>
        <w:szCs w:val="24"/>
        <w:rFonts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>
        <w:sz w:val="24"/>
        <w:szCs w:val="24"/>
        <w:rFonts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sz w:val="24"/>
        <w:szCs w:val="24"/>
        <w:rFonts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>
        <w:sz w:val="24"/>
        <w:szCs w:val="24"/>
        <w:rFonts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080"/>
      </w:pPr>
      <w:rPr>
        <w:sz w:val="24"/>
        <w:szCs w:val="24"/>
        <w:rFonts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>
        <w:sz w:val="24"/>
        <w:szCs w:val="24"/>
        <w:rFonts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>
        <w:sz w:val="24"/>
        <w:szCs w:val="24"/>
        <w:rFonts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440"/>
      </w:pPr>
      <w:rPr>
        <w:sz w:val="24"/>
        <w:szCs w:val="24"/>
        <w:rFonts w:cs="Calibri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cs="Calibri"/>
      <w:sz w:val="24"/>
      <w:szCs w:val="24"/>
    </w:rPr>
  </w:style>
  <w:style w:type="character" w:styleId="WW8Num4z0">
    <w:name w:val="WW8Num4z0"/>
    <w:qFormat/>
    <w:rPr>
      <w:rFonts w:cs="Calibri"/>
      <w:sz w:val="24"/>
      <w:szCs w:val="24"/>
    </w:rPr>
  </w:style>
  <w:style w:type="character" w:styleId="WW8Num5z0">
    <w:name w:val="WW8Num5z0"/>
    <w:qFormat/>
    <w:rPr>
      <w:rFonts w:cs="Calibri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Calibri"/>
      <w:sz w:val="24"/>
      <w:szCs w:val="24"/>
    </w:rPr>
  </w:style>
  <w:style w:type="character" w:styleId="WW8Num8z0">
    <w:name w:val="WW8Num8z0"/>
    <w:qFormat/>
    <w:rPr>
      <w:rFonts w:cs="Calibri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cs="Calibri"/>
      <w:b w:val="false"/>
      <w:sz w:val="24"/>
      <w:szCs w:val="24"/>
    </w:rPr>
  </w:style>
  <w:style w:type="character" w:styleId="WW8Num11z0">
    <w:name w:val="WW8Num11z0"/>
    <w:qFormat/>
    <w:rPr>
      <w:rFonts w:cs="Calibri"/>
      <w:b/>
      <w:sz w:val="24"/>
      <w:szCs w:val="24"/>
    </w:rPr>
  </w:style>
  <w:style w:type="character" w:styleId="WW8Num11z1">
    <w:name w:val="WW8Num11z1"/>
    <w:qFormat/>
    <w:rPr>
      <w:rFonts w:cs="Calibri"/>
      <w:b w:val="false"/>
      <w:sz w:val="24"/>
      <w:szCs w:val="24"/>
    </w:rPr>
  </w:style>
  <w:style w:type="character" w:styleId="WW8Num12z0">
    <w:name w:val="WW8Num12z0"/>
    <w:qFormat/>
    <w:rPr>
      <w:rFonts w:cs="Calibri"/>
      <w:sz w:val="24"/>
      <w:szCs w:val="24"/>
    </w:rPr>
  </w:style>
  <w:style w:type="character" w:styleId="WW8Num13z0">
    <w:name w:val="WW8Num13z0"/>
    <w:qFormat/>
    <w:rPr>
      <w:rFonts w:cs="Calibri"/>
      <w:b w:val="false"/>
      <w:sz w:val="24"/>
      <w:szCs w:val="24"/>
    </w:rPr>
  </w:style>
  <w:style w:type="character" w:styleId="WW8Num13z1">
    <w:name w:val="WW8Num13z1"/>
    <w:qFormat/>
    <w:rPr>
      <w:rFonts w:cs="Calibri"/>
      <w:color w:val="000000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cs="Calibri"/>
      <w:b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Calibri"/>
      <w:b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"/>
      <w:sz w:val="24"/>
      <w:szCs w:val="24"/>
    </w:rPr>
  </w:style>
  <w:style w:type="character" w:styleId="WW8Num19z0">
    <w:name w:val="WW8Num19z0"/>
    <w:qFormat/>
    <w:rPr>
      <w:rFonts w:cs="Calibri"/>
      <w:b w:val="false"/>
      <w:sz w:val="24"/>
      <w:szCs w:val="24"/>
    </w:rPr>
  </w:style>
  <w:style w:type="character" w:styleId="WW8Num19z1">
    <w:name w:val="WW8Num19z1"/>
    <w:qFormat/>
    <w:rPr>
      <w:rFonts w:cs="Calibri"/>
      <w:color w:val="000000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Calibri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2"/>
      <w:szCs w:val="22"/>
    </w:rPr>
  </w:style>
  <w:style w:type="character" w:styleId="ZnakZnak2">
    <w:name w:val=" Znak Znak2"/>
    <w:qFormat/>
    <w:rPr>
      <w:sz w:val="22"/>
      <w:szCs w:val="22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2:19:00Z</dcterms:created>
  <dc:creator>u</dc:creator>
  <dc:description/>
  <cp:keywords/>
  <dc:language>en-US</dc:language>
  <cp:lastModifiedBy>Sekretariat2</cp:lastModifiedBy>
  <cp:lastPrinted>2020-01-07T13:28:00Z</cp:lastPrinted>
  <dcterms:modified xsi:type="dcterms:W3CDTF">2025-01-28T08:46:00Z</dcterms:modified>
  <cp:revision>18</cp:revision>
  <dc:subject/>
  <dc:title/>
</cp:coreProperties>
</file>