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MIN REKRUTACJI DZIECI DO PRZEDSZKOLA PUBLICZNEGO W ZESPOLE SZKOLNO – PRZEDSZKOLNYM W LUTYNI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Podstawa  prawna 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a z dnia 14 grudnia 2016 r. Prawo oświatowe</w:t>
      </w:r>
      <w:r>
        <w:rPr>
          <w:rFonts w:cs="Times New Roman" w:ascii="Times New Roman" w:hAnsi="Times New Roman"/>
          <w:sz w:val="24"/>
          <w:szCs w:val="24"/>
        </w:rPr>
        <w:t xml:space="preserve">  (Dz. U. 2023 poz. 900 ze zm.)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zporządzenie Ministra Edukacji Narodowej z dnia 18 listopada 2022 r. w sprawie przeprowadzania postępowania rekrutacyjnego oraz postępowania uzupełniającego do publicznych przedszkoli, szkół i placówek 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Dz. U. z 2022 r., poz. 2431), Statut Przedszkola Publicznego w Zespole Szkolno – Przedszkolnym 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uty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ady ogóln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edszkole prowadzi postępowanie rekrutacyjne dzieci w oparciu o zasadę powszechnej dostępności oraz zasady i kryteria zawarte w niniejszym regulamini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stępowanie rekrutacyjne dzieci do przedszkola ogłasza dyrektor przedszkola w formie: pisemnego ogłoszenia na tablicy ogłoszeń w placówce oraz na stronie internetowej przedszkol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k postępowania rekrutacyjnego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ieg rekrutacji dzieci do przedszkoli obejmuje: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liczby  miejsc organizowanych w przedszkolu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oszenie o rekrutacji dzieci do przedszkoli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owanie „Kart zgłoszeń do przedszkoli” oraz oświadczeń rodziców dotyczących kontynuowania nauki w przedszkolu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łanie Komisji Rekrutacyjnej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e Komisji Rekrutacyjnej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oszenie wyników rekrutacji dzieci do przedszkola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komisji rekrutacyjnej jest jawne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postępowania rekrutacyjnego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przedszkola prowadzonego przez  Gminę  Miękinia  przyjmowane są dzieci  w wieku od 3 do 6 lat </w:t>
      </w:r>
      <w:r>
        <w:rPr>
          <w:rFonts w:cs="Times New Roman" w:ascii="Times New Roman" w:hAnsi="Times New Roman"/>
          <w:b/>
          <w:sz w:val="24"/>
          <w:szCs w:val="24"/>
        </w:rPr>
        <w:t xml:space="preserve">zamieszkałe </w:t>
      </w:r>
      <w:r>
        <w:rPr>
          <w:rFonts w:cs="Times New Roman" w:ascii="Times New Roman" w:hAnsi="Times New Roman"/>
          <w:sz w:val="24"/>
          <w:szCs w:val="24"/>
        </w:rPr>
        <w:t xml:space="preserve">na terenie gminy Miękinia, z zastrzeżeniem punktu 2. W wyjątkowych przypadkach przyjmowane są dzieci powyżej 2,5 roku życia (w przypadku wolnych miejsc w placówce).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zieci posiadających orzeczenie o potrzebie kształcenia specjalnego, wychowaniem przedszkolnym może być objęte dziecko w wieku powyżej 7 lat, nie dłużej jednak niż do końca roku szkolnego w roku kalendarzowym , w którym dziecko kończy 9 lat. Obowiązek szkolny tych dzieci może być odroczony do końca roku szkolnego w roku kalendarzowym , w którym dziecko kończy 9 lat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ziecko  w wieku 6 lat jest zobowiązane odbyć roczne przygotowanie przedszkoln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czba oddziałów określona w wytycznych Organu prowadzącego do arkuszy organizacyjnych jest liczbą maksymalną, a w przypadku zgłoszenia do przedszkola mniejszej liczby dzieci ulega odpowiedniemu zmniejszeniu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przyjmowania dzieci do przedszkola w ciągu całego roku szkolnego jeżeli placówka dysponuje wolnymi miejscami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rzyjęciu dziecka do przedszkola w trakcie roku szkolnego decyduje dyrektor Zespołu Szkolno – Przedszkolnego w Lutyni, a gdy przyjęcie dziecka wymaga przeprowadzenia zmian organizacyjnych pracy placówki powodujących dodatkowe skutki finansowe, dyrektor Zespołu może przyjąć dziecko po uzyskaniu zgody organu prowadzącego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zasadnionych sytuacjach dzieci spoza gminy Miękinia mogą być przyjęte tylko po uzgodnieniu z organem prowadzącym. W przypadku przyjmowania dzieci spoza gminy, kierować się należy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ą rodzinną dziecka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m pracy rodziców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m zamieszkania w pobliżu przedszkol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edzenie rekrutacyjne dzieci do przedszkoli na terenie Gminy Miękinia odbywa się raz w roku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Rodzice, których dzieci będą kontynuować pobyt w przedszkolu, zobowiązani są złożyć oświadczenie o chęci kontynuowania pobytu w przedszkolu (oświadczenie należy składać co roku), w terminie 7 dni poprzedzających termin postępowania rekrutacyjnego. 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 przyjęciu dziecka do przedszkola decyduje Komisja Rekrutacyjna w oparciu o liczbę miejsc. Komisja, uwzględniając zasady określone w niniejszym Regulaminie oraz w Statucie Przedszkola, przyjmuje dzieci - w miarę istniejących miejsc.</w:t>
      </w:r>
    </w:p>
    <w:p>
      <w:pPr>
        <w:pStyle w:val="Normal"/>
        <w:spacing w:lineRule="auto" w:line="36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 celu zapewnienia dziecku odpowiedniej opieki, odżywiania oraz metod opiekuńczo-wychowawczych rodzic dziecka przekazuje dyrektorowi przedszkola, uznane przez niego za istotne dane o stanie zdrowia, stosowanej diecie i rozwoju psychofizycznym dziecka.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 przypadku dziecka chorego i posiadającego odpowiednią dietę </w:t>
      </w:r>
      <w:r>
        <w:rPr>
          <w:rFonts w:cs="Times New Roman" w:ascii="Times New Roman" w:hAnsi="Times New Roman"/>
          <w:b/>
          <w:sz w:val="24"/>
          <w:szCs w:val="24"/>
        </w:rPr>
        <w:t xml:space="preserve">placówka nie zapewnia specjalistycznego żywienia. </w:t>
      </w:r>
      <w:r>
        <w:rPr>
          <w:rFonts w:cs="Times New Roman" w:ascii="Times New Roman" w:hAnsi="Times New Roman"/>
          <w:sz w:val="24"/>
          <w:szCs w:val="24"/>
        </w:rPr>
        <w:t>W takiej sytuacji rodzice są zobowiązani do przedstawienia stosownego zaświadczenia lekarskiego i odpowiedzialni za przygotowanie posiłków swojemu dziecku oraz  dostarczenie ich do przedszkol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podstawowe wraz z punktami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posiadające orzeczenie o niepełnosprawności- 1 punkt 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ko rodziców niepełnosprawnych – 1 punkt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, w którego rodzinie wychowuje się niepełnosprawne rodzeństwo- 1 punkt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rodziców samotnie wychowujących- 1 punkt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ko rodziny wielodzietnej (+3)- 1 punkt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z rodziny zastępczej- 1 punkt </w:t>
      </w:r>
    </w:p>
    <w:p>
      <w:pPr>
        <w:pStyle w:val="Akapitzlist"/>
        <w:spacing w:lineRule="auto" w:line="360" w:before="0" w:after="0"/>
        <w:ind w:left="13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dodatkow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ko odbywające roczne obowiązkowe przygotowanie przedszkolne- 1 punk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cko obojga rodziców pracujących (2,5 punktów za każdego rodzica)- 5 punktów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cko, którego rodzice rozliczają podatek dochodowy od osób fizycznych w Urzędzie Skarbowym w Środzie Śląskiej (2,5 punktów za każdego rodzica)- 5 punktów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ecko, którego rodzeństwo obecnie  uczęszcza do tutejszego żłobka, przedszkola,  szkoły  - 2 punkty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potrzebujące wydłużonej opieki przedszkolnej (powyżej 5 godzin)- 1 punkt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ko pracownika oświaty z terenu Gminy Miękinia- 1 punkt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hód netto na osobę w rodzinie dziecka z trzech ostatnich miesięcy poprzedzających rekrutację- 1 punkt lub mniej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0. W sprawach spornych komisja ma prawo ustalić dodatkowe kryteri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kład komisji rekrutacyjnych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skład Komisji Rekrutacyjnej wchodzi co najmniej 3 nauczycieli zatrudnionych w przedszkolu lub szkole. Spośród nich, dyrektor wyznacza przewodniczącego Komisji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omisja może wykonywać czynności w postępowaniu rekrutacyjnym lub uzupełniającym, jeżeli bierze w nich udział co najmniej 2/3 składu komisji. 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Rozstrzygnięcie komisji są podejmowane zwykłą większością głosów w obecności co najmniej 2/3 składu komisji. W przypadku równej liczby głosów rozstrzyga głos przewodniczącego komisji.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Członkowie komisji są obowiązani do nieujawniania informacji o przebiegu posiedzenia komisji i podjętych rozstrzygnięciach, a także wykonywanych czynnościach, których ujawnienie może naruszać dobra osobiste kandydata lub jego rodziców, a także nauczycieli i innych pracowników przedszkola, szkoły, placówki lub centrum, o których mowa w art. 2 pkt 3, 4 i 8 ustawy. 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sady ogłaszania rekrutacji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ową rekrutację ogłasza Dyrektor Zespołu Szkolno – Przedszkolnego w Lutyni w formie: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pisemnych ogłoszeń w budynkach przedszkola i szkoły podstawowej;</w:t>
      </w:r>
    </w:p>
    <w:p>
      <w:pPr>
        <w:pStyle w:val="Akapitzlist"/>
        <w:spacing w:lineRule="auto" w:line="360" w:before="0" w:after="0"/>
        <w:ind w:left="180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komunikatu na stronie internetowej przedszkola i szkoły podstawowej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po rekrutacji przedszkole nadal dysponuje wolnymi miejscami, w przedszkolu przeprowadzane jest postępowanie uzupełniające, w którym brane są pod uwagę takie same kryteria jak w podstawowej rekrutacji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y dotyczące rekrutacji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składane przez rodziców do przedszkola to: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arta zgłoszenia dziecka do przedszkola” lub oświadczenie o kontynuacji pobytu dziecka w przedszkolu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rodzic składa ,, Kartę zgłoszenia dziecka do przedszkola” dołącza do niej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kserokopia odpisu aktu urodzenia dziecka,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inne  wymagane dokumenty, np.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zeczenie o niepełnosprawności dziecka, rodzeństwa lub rodziców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 o  samotnym wychowywaniu dziecka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mocny wyrok sądu rodzinnego orzekający rozwód lub separację lub akt zgonu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ające przebywanie dziecka w rodzinie zastępczej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o wielodzietności rodziny (w karcie zapisu)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z zakładów pracy rodziców o zatrudnieniu z imienną pieczątką osoby </w:t>
      </w:r>
    </w:p>
    <w:p>
      <w:pPr>
        <w:pStyle w:val="Akapitzlist"/>
        <w:spacing w:lineRule="auto" w:line="360"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awiającej zaświadczenie o zatrudnieniu lub oświadczenie i wydruk Centralnej Ewidencji i Informacji o działalności gospodarczej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rozliczeniu podatku dochodowego od osób fizycznych w Urzędzie Skarbowym w Środzie Śląskiej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o wysokości dochodu netto na osobę w rodzinie z ostatnich 3 miesięcy przed  rozpoczęciem  naboru (grudzień, styczeń luty).</w:t>
      </w:r>
    </w:p>
    <w:p>
      <w:pPr>
        <w:pStyle w:val="Akapitzlist"/>
        <w:spacing w:lineRule="auto" w:line="36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stanowiące podstawę pracy Komisji rekrutacyjnej to: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enne wykazy zgłoszonych dzieci.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arty zgłoszeń dzieci  do przedszkola” oraz inne dokumenty złożone przez rodziców.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do projektu organizacyjnego przedszkola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krutacyjna sporządza protokół ze swojego posiedzenia, do którego załącza: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y dzieci przyjętych do przedszkola;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y dzieci nieprzyjętych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odwoławcze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ie 7 dni od dnia podania do publicznej wiadomości listy dzieci przyjętych i nieprzyjętych, rodzic dziecka może wystąpić do komisji rekrutacyjnej z wnioskiem o sporządzenie uzasadnienia odmowy przyjęcia dziecka do przedszkola. 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asadnienie sporządza Komisja Rekrutacyjna w terminie 5 dni od dnia wystąpienia przez rodzica dziecka z wnioskiem. Uzasadnienie zawiera przyczyny odmowy przyjęcia, w tym najniższą liczbę punktów, która uprawniała do przyjęcia oraz liczbę punktów, którą kandydat uzyskał w postępowaniu rekrutacyjnym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c może wnieść do dyrektora przedszkola, odwołanie od rozstrzygnięcia komisji rekrutacyjnej, w terminie 7 dni od dnia otrzymania pisemnego uzasadnienia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przedszkola rozpatruje odwołanie od rozstrzygnięcia komisji rekrutacyjnej w terminie 7 dni od dnia złożenia odwołania. </w:t>
      </w:r>
    </w:p>
    <w:p>
      <w:pPr>
        <w:pStyle w:val="Akapitzlist"/>
        <w:spacing w:lineRule="auto" w:line="36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Zadania  Dyrektora Zespołu Szkolno – Przedszkolnego w Lutyni prowadzonego przez Gminę Miękinia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czynności przygotowawczych do pracy Komisji rekrutacyjnej: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wieszenie ogłoszenia o terminach rekrutacji i niniejszego Regulaminu.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wanie i przyjmowanie „Kart zgłoszeń dziecka do przedszkola”, oświadczeń  oraz innych dokumentów dostarczanych przez rodziców w sekretariacie Zespołu Szkolno – Przedszkolnego w  Lutyni.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anie wszystkich dokumentów pod względem formalnym  i rzeczowym.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na posiedzeniu Komisji wykazu zgłoszonych dzieci zawierającego następujące informacj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a i imiona dzieci w porządku alfabetycznym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pełnym (z wyżywieniem) lub niepełnym czasie pobytu dziecka w przedszkolu.</w:t>
      </w:r>
    </w:p>
    <w:p>
      <w:pPr>
        <w:pStyle w:val="Akapitzlist"/>
        <w:spacing w:lineRule="auto" w:line="360" w:before="0" w:after="0"/>
        <w:ind w:left="25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hrona danych osobowych i wrażliwych zgromadzonych dla postępowania rekrutacyjnego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Administratorem danych zgromadzonych dla potrzeb postępowania rekrutacyjnego jest Przedszkole Publiczne w Lutyni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dstawą przetwarzania danych jest pisemna zgoda wyrażona przez rodzica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nioski są opatrzone klauzulą o wyrażeniu zgody na udostępnianie i przetwarzanie danych osobowych dla potrzeb postępowania rekrutacyjnego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acownik Przedszkola upoważniony przez dyrektora do gromadzenia wniosków i ich procedowania ma stosowne upoważnienie, załączone do teczki akt osobowych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ane osobowe dzieci zgromadzone w celach postępowania rekrutacyjnego oraz dokumentacja postępowania, są przechowywane nie dłużej niż do końca okresu uczęszczania dziecka do przedszkola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y kandydatów nieprzyjętych zgromadzone w celach postępowania rekrutacyjnego przechowuje się w przedszkolu przez okres roku pod warunkiem że nie toczy się postępowanie w sądzie administracyjnym w związku ze skargą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 przypadku toczącego się postępowania w sądzie administracyjnym dokumentacja danego kandydata jest przechowywana do zakończenia sprawy prawomocnym wyrokiem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pisy końcowe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czbę dzieci w oddziałach określają obowiązujące przepisy prawa oświatowego.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rodziców rozumie się również prawnych opiekunów i rodziców zastępczych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arz rekrutacji ogłasza Dyrektor Zespołu Szkolno – Przedszkolnego w Lutyni w trybie zalecenia organizacyjnego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oku szkolnego dzieci przyjmowane są do przedszkola decyzją dyrektora Zespołu Szkolno – Przedszkolnego w Lutyni z uwzględnieniem postanowień zawartych w rozdziale II, punkty 1-11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 wchodzi w życie z dniem 31 stycznia 2025 roku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30:00Z</dcterms:created>
  <dc:creator>u</dc:creator>
  <dc:description/>
  <cp:keywords/>
  <dc:language>en-US</dc:language>
  <cp:lastModifiedBy>Sekretariat2</cp:lastModifiedBy>
  <cp:lastPrinted>2023-01-13T10:59:00Z</cp:lastPrinted>
  <dcterms:modified xsi:type="dcterms:W3CDTF">2025-01-27T13:30:00Z</dcterms:modified>
  <cp:revision>2</cp:revision>
  <dc:subject/>
  <dc:title/>
</cp:coreProperties>
</file>