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dziecka – kandydat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 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rodzica/opiekuna prawnego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</w:t>
      </w:r>
    </w:p>
    <w:p>
      <w:pPr>
        <w:pStyle w:val="Normal"/>
        <w:spacing w:lineRule="auto" w:line="228"/>
        <w:ind w:left="10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res zamieszk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OŚWIADCZENIE O WYSOKOŚCI DOCHODU NA OSOBĘ W RODZI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świadczam, ja niżej podpisany/a rodzic/prawny opiekun …………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0" w:hanging="0"/>
        <w:rPr/>
      </w:pPr>
      <w:r>
        <w:rPr>
          <w:rFonts w:eastAsia="Times New Roman" w:cs="Times New Roman" w:ascii="Times New Roman" w:hAnsi="Times New Roman"/>
          <w:i/>
          <w:sz w:val="18"/>
        </w:rPr>
        <w:t>imię i nazwisko dziecka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2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łącznego dochodu rodziny będąca podstawą obliczenia wysokości dochodu na osobę w rodzinie dziecka wynosi 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dzina składa się z  …………….osób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dochodu na osobę w rodzinie wynosi …………………………………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Jestem świadoma/-y odpowiedzialności karnej za złożenie fałszywego oświadczenia.</w:t>
      </w:r>
    </w:p>
    <w:p>
      <w:pPr>
        <w:sectPr>
          <w:type w:val="nextPage"/>
          <w:pgSz w:w="11906" w:h="16838"/>
          <w:pgMar w:left="720" w:right="706" w:gutter="0" w:header="0" w:top="712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40" w:space="72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2180</wp:posOffset>
            </wp:positionH>
            <wp:positionV relativeFrom="paragraph">
              <wp:posOffset>967105</wp:posOffset>
            </wp:positionV>
            <wp:extent cx="667893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302" r="-40" b="-2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2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Pod pojęciem dochodu, rozumie się dochód, o którym mowa w art. 3 ust. 1 ustawy z dnia 28 listopada</w:t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2003 r. o świadczeniach rodzinnych (t.j. Dz. U. 2023 poz.390 ze zm.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ind w:right="960" w:hanging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Przy obliczaniu dochodu członka rodziny bierze się pod uwagę przeciętny miesięczny dochód z ostatnich 3 miesięcy przed rozpoczęciem naboru rekrutacji.</w:t>
      </w:r>
    </w:p>
    <w:sectPr>
      <w:type w:val="continuous"/>
      <w:pgSz w:w="11906" w:h="16838"/>
      <w:pgMar w:left="720" w:right="706" w:gutter="0" w:header="0" w:top="712" w:footer="0" w:bottom="5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1:00Z</dcterms:created>
  <dc:creator>User</dc:creator>
  <dc:description/>
  <cp:keywords/>
  <dc:language>en-US</dc:language>
  <cp:lastModifiedBy>Sekretariat2</cp:lastModifiedBy>
  <cp:lastPrinted>2023-12-18T10:36:00Z</cp:lastPrinted>
  <dcterms:modified xsi:type="dcterms:W3CDTF">2025-01-27T13:31:00Z</dcterms:modified>
  <cp:revision>2</cp:revision>
  <dc:subject/>
  <dc:title>………………………………………………</dc:title>
</cp:coreProperties>
</file>